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AA SECTION PAYMENT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Required f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ame of Section submitting this request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ayee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ermanent address: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AMOUNT: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xpense Account/budget line to be charged: (i.e.,7040)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ctivity Center/budget line: (i.e., AA500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ection Treasurer submitting request (please print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ignature of Section Treasurer OR President: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Date: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29:00Z</dcterms:created>
  <dc:creator>AAA  User</dc:creator>
  <dc:description/>
  <cp:keywords/>
  <dc:language>en-US</dc:language>
  <cp:lastModifiedBy>Kathy Redner</cp:lastModifiedBy>
  <cp:lastPrinted>2014-03-07T10:26:00Z</cp:lastPrinted>
  <dcterms:modified xsi:type="dcterms:W3CDTF">2021-11-10T14:29:00Z</dcterms:modified>
  <cp:revision>2</cp:revision>
  <dc:subject/>
  <dc:title>CHECK REQUEST</dc:title>
</cp:coreProperties>
</file>